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387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 82/12</w:t>
      </w:r>
    </w:p>
    <w:p>
      <w:pPr>
        <w:pStyle w:val="Normal"/>
        <w:ind w:left="5387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Conaf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Federazioni Regionali dei Dottori Agronomi e dei Dottori Forestali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Inviata per e-mail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logna, 5 marzo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merito alla più volte manifestata (per tutte: Presidente Epap Pirrello al XIV Congresso Nazionale) possibilità di aumento sia del contributo soggettivo (dal 10% sino al 15%) sia del contributo integrativo (dal 2% sino al 4%), nella riunione del 28 febbraio 2012 il Consiglio della scrivente Federazione Regional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onsiderato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il principale motivo che ha portato la categoria ad aderire all’istituzione dell’Epap era quello di contenere al minimo l’aliquota contributiva, pur nella consapevolezza di trattamenti pensionistici di entità ridott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a sostenibilità economica ed attuariale dell’Ente, a quanto risulta, è già assicurata anche nel lungo periodo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’asserita motivazione di aumentare il contributo soggettivo al fine di innalzare il tasso di sostituzione e, quindi, erogare trattamenti pensionistici più elevati, già all’attualità è un’opzione nella facoltà di ogni singolo Iscritto alla Cassa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, però, detta opzione è esercitata da un ridottissimo numero di Iscritti, a dimostrazione che questo aspetto non viene avvertito come un problema dalla quasi totalità degli Iscritti stessi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eventuali opzioni di “welfare” - peraltro al momento non meglio precisate – per la cui attivazione attingere all’ulteriore contributo integrativo, pur non essendo da escludere a priori, semmai dovrebbero essere dettagliate ed i costi relativi essere esattamente quantificati preliminarmente alla loro introduzione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non constano riferimenti normativi che impongono un incremento degli attuali livelli di contribuzione, che pertanto resta atto del tutto facoltativ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 </w:t>
      </w:r>
      <w:r>
        <w:rPr>
          <w:sz w:val="24"/>
          <w:szCs w:val="24"/>
          <w:u w:val="single"/>
        </w:rPr>
        <w:t>deliberato</w:t>
      </w:r>
      <w:r>
        <w:rPr>
          <w:sz w:val="24"/>
          <w:szCs w:val="24"/>
        </w:rPr>
        <w:t xml:space="preserve"> quanto seg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 manifestare la propria contrarietà all’innalzamento generalizzato e nell’entità proposta, del prelievo contributivo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’eventuale aumento del versamento soggettivo rimanga nella libera facoltà degli iscritti e non sia reso obbligatorio;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ogni eventuale aumento del contributo integrativo sia vincolato e destinato solo ed esclusivamente ad accrescere i montanti individuali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’eventuale acquisizione di risorse da destinare a forme di assistenza e welfare avvenga solo ed esclusivamente a fronte di una preventiva valutazione dei costi delle prestazioni e in un regime gestito a costi/ricavi, con esplicitazione agli iscritti della destinazione delle somme richie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to sopra espresso, in previsione dell’imminente Assemblea dei Presidenti del 6-7 marzo p.v., al fine di promuovere il dibattito all’interno della categoria ed, eventualmente, valutare le eventuali azioni da attivare in meri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Il Presidente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Claudio Piva dottore agronom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>40122 Bologna, Via G. Marconi, 49 - Telefono e Fax  051/22.49.52</w:t>
    </w:r>
  </w:p>
  <w:p>
    <w:pPr>
      <w:pStyle w:val="Footer"/>
      <w:pBdr>
        <w:top w:val="single" w:sz="6" w:space="1" w:color="000000"/>
      </w:pBdr>
      <w:jc w:val="center"/>
      <w:rPr/>
    </w:pPr>
    <w:hyperlink r:id="rId1">
      <w:r>
        <w:rPr>
          <w:rStyle w:val="InternetLink"/>
          <w:color w:val="000000"/>
        </w:rPr>
        <w:t>www.agronomiforestali-rer.it</w:t>
      </w:r>
    </w:hyperlink>
    <w:r>
      <w:rPr/>
      <w:t xml:space="preserve"> </w:t>
    </w:r>
  </w:p>
  <w:p>
    <w:pPr>
      <w:pStyle w:val="Footer"/>
      <w:pBdr>
        <w:top w:val="single" w:sz="6" w:space="1" w:color="000000"/>
      </w:pBdr>
      <w:jc w:val="center"/>
      <w:rPr/>
    </w:pPr>
    <w:r>
      <w:rPr/>
      <w:t xml:space="preserve">e-mail: </w:t>
    </w:r>
    <w:hyperlink r:id="rId2">
      <w:r>
        <w:rPr>
          <w:rStyle w:val="InternetLink"/>
          <w:color w:val="000000"/>
        </w:rPr>
        <w:t>segreteriafederazione@agronomiforestali-rer.it</w:t>
      </w:r>
    </w:hyperlink>
  </w:p>
  <w:p>
    <w:pPr>
      <w:pStyle w:val="Footer"/>
      <w:pBdr>
        <w:top w:val="single" w:sz="6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Federazione Regionale degli Ordini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dei Dottori Agronomi e dei Dottori Forestali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dell’Emilia Romag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5387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ssandra">
    <w:name w:val="Alessandra"/>
    <w:basedOn w:val="Normal"/>
    <w:qFormat/>
    <w:pPr>
      <w:spacing w:lineRule="atLeast" w:line="240"/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ronomiforestali-rer.it/" TargetMode="External"/><Relationship Id="rId2" Type="http://schemas.openxmlformats.org/officeDocument/2006/relationships/hyperlink" Target="mailto:segreteriafederazione@agronomiforestali-re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37:00Z</dcterms:created>
  <dc:creator>topolino</dc:creator>
  <dc:description/>
  <dc:language>en-US</dc:language>
  <cp:lastModifiedBy>silvia</cp:lastModifiedBy>
  <cp:lastPrinted>2012-04-02T17:36:00Z</cp:lastPrinted>
  <dcterms:modified xsi:type="dcterms:W3CDTF">2012-04-02T15:37:00Z</dcterms:modified>
  <cp:revision>2</cp:revision>
  <dc:subject/>
  <dc:title>Prot. n. ....... / .....</dc:title>
</cp:coreProperties>
</file>